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J Swam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29200" cy="1876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ab/>
        <w:t xml:space="preserve">Enter: the 1995 DMC East Coast scratch competition finals.  The crowd </w:t>
      </w:r>
    </w:p>
    <w:p>
      <w:pPr>
        <w:pStyle w:val="Normal"/>
        <w:rPr/>
      </w:pPr>
      <w:r>
        <w:rPr/>
        <w:t xml:space="preserve">stands slack jawed as DJ Swamp (looking like a dock worker freshly released </w:t>
      </w:r>
    </w:p>
    <w:p>
      <w:pPr>
        <w:pStyle w:val="Normal"/>
        <w:rPr/>
      </w:pPr>
      <w:r>
        <w:rPr/>
        <w:t>from prison) finishes off his shockingly innovative routine by literally licking</w:t>
        <w:br/>
        <w:t>the needle, mimicking the scratching sounds he’s just laid down on wax.  All</w:t>
        <w:br/>
        <w:t>the DJ’s in the crowd are in disbelief, knowing that the turntable’s needle</w:t>
        <w:br/>
        <w:t>is just as sharp as any needle you’d find in your mama’s sewing box.  Just</w:t>
        <w:br/>
        <w:t>as shocked, event host DJ Evil Dee has nothing to say except, im gonna have</w:t>
        <w:br/>
        <w:t xml:space="preserve">to change my name to DJ Good Dee now.  A year later, Swamp takes the 1996 </w:t>
      </w:r>
    </w:p>
    <w:p>
      <w:pPr>
        <w:pStyle w:val="Normal"/>
        <w:rPr/>
      </w:pPr>
      <w:r>
        <w:rPr/>
        <w:t>DMC US National, his first year in the national, and the first time any DJ has</w:t>
        <w:br/>
        <w:t>ended their set by smashing their records into bits.</w:t>
        <w:br/>
        <w:tab/>
        <w:t xml:space="preserve">Another performance under the belt, another crowd left in complete </w:t>
      </w:r>
    </w:p>
    <w:p>
      <w:pPr>
        <w:pStyle w:val="Normal"/>
        <w:rPr/>
      </w:pPr>
      <w:r>
        <w:rPr/>
        <w:t xml:space="preserve">tatters. It’s all business as usual for the man they call DJ Swamp; the man you </w:t>
      </w:r>
    </w:p>
    <w:p>
      <w:pPr>
        <w:pStyle w:val="Normal"/>
        <w:rPr/>
      </w:pPr>
      <w:r>
        <w:rPr/>
        <w:t>may know as Beck’s DJ, or the man you may know as the innovative scratch DJ</w:t>
        <w:br/>
        <w:t>who’s brought his own sloppy punk attitude to the turntablist arena, or, if you</w:t>
        <w:br/>
        <w:t>happen to be really close to him, the man you many know as the DJ who can</w:t>
        <w:br/>
        <w:t>scratch, produce, and rhyme.  But before we get to that, a little history:</w:t>
        <w:br/>
        <w:tab/>
        <w:t xml:space="preserve">Coming straight outta Cleveland, Ohio, Swamp has been a DJ for more </w:t>
      </w:r>
    </w:p>
    <w:p>
      <w:pPr>
        <w:pStyle w:val="Normal"/>
        <w:rPr/>
      </w:pPr>
      <w:r>
        <w:rPr/>
        <w:t>than 15 years, paying dues and building his skills in the in the most purest sense.</w:t>
        <w:br/>
        <w:t xml:space="preserve">Initially inspired by the burgeoning hip hop culture sweeping across the nation in </w:t>
      </w:r>
    </w:p>
    <w:p>
      <w:pPr>
        <w:pStyle w:val="Normal"/>
        <w:rPr/>
      </w:pPr>
      <w:r>
        <w:rPr/>
        <w:t>the early 80ís, Swamp saw what early pioneers like Jazzy Jeff, DST,</w:t>
        <w:br/>
        <w:t>Cash Money, &amp; DJ Alladin were doing and became hooked.  I bought a drum</w:t>
        <w:br/>
        <w:t>machine first, a Casio RZ1. It was sold to me by Trent Reznor, who was at</w:t>
        <w:br/>
        <w:t>that time a keyboard salesmen at PI Keyboards in Brookpark [a suburb of</w:t>
        <w:br/>
        <w:t>Cleveland].  I had some bullshit stereo I made hella noise with but I didn't</w:t>
        <w:br/>
        <w:t>get 12's until the following summer when I worked all spring and summer at</w:t>
        <w:br/>
        <w:t xml:space="preserve">Wendy's. Early in his career, Swamp followed a familiar path, playing parties, </w:t>
      </w:r>
    </w:p>
    <w:p>
      <w:pPr>
        <w:pStyle w:val="Normal"/>
        <w:rPr/>
      </w:pPr>
      <w:r>
        <w:rPr/>
        <w:t xml:space="preserve">making mix tapes for friends, rocking mixes on the local college radio shows, </w:t>
      </w:r>
    </w:p>
    <w:p>
      <w:pPr>
        <w:pStyle w:val="Normal"/>
        <w:rPr/>
      </w:pPr>
      <w:r>
        <w:rPr/>
        <w:t>and of course manning the decks for a variety of local hip hop groups.  I was in</w:t>
        <w:br/>
        <w:t>about 20 different groups, reminisces Swamp, One guy I DJed for was K</w:t>
        <w:br/>
        <w:t xml:space="preserve">Chill and his hypeman was Layzie Bone before Bone Thugs in Harmony formed.  </w:t>
      </w:r>
    </w:p>
    <w:p>
      <w:pPr>
        <w:pStyle w:val="Normal"/>
        <w:rPr/>
      </w:pPr>
      <w:r>
        <w:rPr/>
        <w:t xml:space="preserve">We opened for X-CLAN, Geto Boys, The Real Roxanne, &amp; Chubb Rock and </w:t>
      </w:r>
    </w:p>
    <w:p>
      <w:pPr>
        <w:pStyle w:val="Normal"/>
        <w:rPr/>
      </w:pPr>
      <w:r>
        <w:rPr/>
        <w:t xml:space="preserve">performed at a bunch of other showcases and picnics. To pay the bills, Swamp </w:t>
      </w:r>
    </w:p>
    <w:p>
      <w:pPr>
        <w:pStyle w:val="Normal"/>
        <w:rPr/>
      </w:pPr>
      <w:r>
        <w:rPr/>
        <w:t xml:space="preserve">drove a street sweeper around Cleveland for 4 years. Yet while all this may </w:t>
      </w:r>
    </w:p>
    <w:p>
      <w:pPr>
        <w:pStyle w:val="Normal"/>
        <w:rPr/>
      </w:pPr>
      <w:r>
        <w:rPr/>
        <w:t xml:space="preserve">seem par for the course (well, maybe not he street sweeper part) in the come-up </w:t>
      </w:r>
    </w:p>
    <w:p>
      <w:pPr>
        <w:pStyle w:val="Normal"/>
        <w:rPr/>
      </w:pPr>
      <w:r>
        <w:rPr/>
        <w:t xml:space="preserve">of your everyday dj/producer/mc, Swamp has always done things differently.  </w:t>
      </w:r>
    </w:p>
    <w:p>
      <w:pPr>
        <w:pStyle w:val="Normal"/>
        <w:rPr/>
      </w:pPr>
      <w:r>
        <w:rPr/>
        <w:t xml:space="preserve">Whether it be his goth/hessian fashion sense, his Sid Vicious-like antics on </w:t>
      </w:r>
    </w:p>
    <w:p>
      <w:pPr>
        <w:pStyle w:val="Normal"/>
        <w:rPr/>
      </w:pPr>
      <w:r>
        <w:rPr/>
        <w:t xml:space="preserve">stage (i.e. cutting his chest with broken records, lighting himself on fire, or </w:t>
      </w:r>
    </w:p>
    <w:p>
      <w:pPr>
        <w:pStyle w:val="Normal"/>
        <w:rPr/>
      </w:pPr>
      <w:r>
        <w:rPr/>
        <w:t xml:space="preserve">smashing his equipment into bits), or his amazing list of scratch innovations </w:t>
      </w:r>
    </w:p>
    <w:p>
      <w:pPr>
        <w:pStyle w:val="Normal"/>
        <w:rPr/>
      </w:pPr>
      <w:r>
        <w:rPr/>
        <w:t xml:space="preserve">(see below), Swamp has always stood out.  His skills and originality have led an impressive list of heavyweight artists to call upon Swamp to lend his scratch </w:t>
      </w:r>
    </w:p>
    <w:p>
      <w:pPr>
        <w:pStyle w:val="Normal"/>
        <w:rPr/>
      </w:pPr>
      <w:r>
        <w:rPr/>
        <w:t>magic to their work.</w:t>
        <w:br/>
        <w:tab/>
        <w:t xml:space="preserve">From 1996-2001, Swamp has worked as Beck’s DJ and also appeared on </w:t>
      </w:r>
    </w:p>
    <w:p>
      <w:pPr>
        <w:pStyle w:val="Normal"/>
        <w:rPr/>
      </w:pPr>
      <w:r>
        <w:rPr/>
        <w:t xml:space="preserve">studio tracks from Kid Rock, The Crystal Method, Beck, Hanson, The Bloodhound </w:t>
      </w:r>
    </w:p>
    <w:p>
      <w:pPr>
        <w:pStyle w:val="Normal"/>
        <w:rPr/>
      </w:pPr>
      <w:r>
        <w:rPr/>
        <w:t xml:space="preserve">Gang, Morcheeba, The Dandy Worhals, RL Burnside, Faithless, OPM, DEVO, </w:t>
      </w:r>
    </w:p>
    <w:p>
      <w:pPr>
        <w:pStyle w:val="Normal"/>
        <w:rPr/>
      </w:pPr>
      <w:r>
        <w:rPr/>
        <w:t>Save Ferris, The Dust Bros, Kool Keith, Sticky Fingaz, Big Gank, and Vanilla Ice.</w:t>
        <w:br/>
        <w:t xml:space="preserve">Swamp’s collaborative and touring work has led to television appearances on ABC </w:t>
      </w:r>
    </w:p>
    <w:p>
      <w:pPr>
        <w:pStyle w:val="Normal"/>
        <w:rPr/>
      </w:pPr>
      <w:r>
        <w:rPr/>
        <w:t xml:space="preserve">In Concert, The Grammy Awards, The American Music awards, Jooles Holland, </w:t>
      </w:r>
    </w:p>
    <w:p>
      <w:pPr>
        <w:pStyle w:val="Normal"/>
        <w:rPr/>
      </w:pPr>
      <w:r>
        <w:rPr/>
        <w:t xml:space="preserve">Jay Leno, David Letterman, Conan O'brien, Much Music, Farmclub.com, The </w:t>
      </w:r>
    </w:p>
    <w:p>
      <w:pPr>
        <w:pStyle w:val="Normal"/>
        <w:rPr/>
      </w:pPr>
      <w:r>
        <w:rPr/>
        <w:t xml:space="preserve">MTV awards, Sessions on PBS, TFI Friday, ESPN's SUMMER X GAMES 2000, </w:t>
      </w:r>
    </w:p>
    <w:p>
      <w:pPr>
        <w:pStyle w:val="Normal"/>
        <w:rPr/>
      </w:pPr>
      <w:r>
        <w:rPr/>
        <w:t xml:space="preserve">ESPN /ABC WINTER X GAMES 2001, and Top of the Pops.  Swamp also </w:t>
      </w:r>
    </w:p>
    <w:p>
      <w:pPr>
        <w:pStyle w:val="Normal"/>
        <w:rPr/>
      </w:pPr>
      <w:r>
        <w:rPr/>
        <w:t xml:space="preserve">appeared in the Paramount Pictures film CLOCK STOPPERS and the turntablist documentary SCRATCH, and he has graced the pages of Rolling Stone, Spin, </w:t>
      </w:r>
    </w:p>
    <w:p>
      <w:pPr>
        <w:pStyle w:val="Normal"/>
        <w:rPr/>
      </w:pPr>
      <w:r>
        <w:rPr/>
        <w:t xml:space="preserve">Subculture, Raygun, Mean, DJ Times, Keyboard, Rap Sheet, DJ Times, Mixer, </w:t>
      </w:r>
    </w:p>
    <w:p>
      <w:pPr>
        <w:pStyle w:val="Normal"/>
        <w:rPr/>
      </w:pPr>
      <w:r>
        <w:rPr/>
        <w:t xml:space="preserve">Rap Pages, The LA Times, and Urb to name a few.  During this time, Swamp </w:t>
      </w:r>
    </w:p>
    <w:p>
      <w:pPr>
        <w:pStyle w:val="Normal"/>
        <w:rPr/>
      </w:pPr>
      <w:r>
        <w:rPr/>
        <w:t>also started his own label, Decadent Records, to release his successful series of innovative DJ scratch tools.  Yet while all the studio work, touring, and remix work</w:t>
        <w:br/>
        <w:t>was nice, Swamp was itching to realize his own vision.  Enter Never is Now.</w:t>
        <w:br/>
        <w:br/>
        <w:t>Never is Now marks the next progression in DJ Swamp’s career.  In an era</w:t>
        <w:br/>
        <w:t>where every MC/Producer/DJ seems to be on every other MC/Producer/DJ’s</w:t>
        <w:br/>
        <w:t>album, Swamp is once again taking the road less traveled and handling everything</w:t>
        <w:br/>
        <w:t>himself.  Although already a heavy hitter in the scratch/remix world, Never</w:t>
        <w:br/>
        <w:t>is now features Swamp stepping behind the boards to produce and up to the</w:t>
        <w:br/>
        <w:t>mic to rhyme.  Tracks like ‘Ring of Fire’.</w:t>
        <w:br/>
        <w:br/>
        <w:br/>
        <w:t xml:space="preserve">                </w:t>
      </w:r>
      <w:r>
        <w:rPr>
          <w:b/>
        </w:rPr>
        <w:t>Swamp has done remixes for the following songs</w:t>
      </w:r>
      <w:r>
        <w:rPr/>
        <w:t>:</w:t>
      </w:r>
    </w:p>
    <w:p>
      <w:pPr>
        <w:pStyle w:val="Normal"/>
        <w:rPr/>
      </w:pPr>
      <w:r>
        <w:rPr/>
        <w:br/>
        <w:t xml:space="preserve">BROKEN HOME             </w:t>
        <w:tab/>
        <w:tab/>
        <w:tab/>
        <w:tab/>
        <w:t>PAPA ROACH</w:t>
        <w:br/>
        <w:t>NEGOTIATION                        </w:t>
        <w:tab/>
        <w:tab/>
        <w:tab/>
        <w:t>BEASTIE BOYS</w:t>
        <w:br/>
        <w:t xml:space="preserve">YOUR ONLY FRIENDS ARE MAKE BELIEVE  </w:t>
        <w:tab/>
        <w:t>BLOODHOUND GANG</w:t>
        <w:br/>
        <w:t xml:space="preserve">MOPE                               </w:t>
        <w:tab/>
        <w:tab/>
        <w:tab/>
        <w:tab/>
        <w:t>BLOODHOUNDGANG</w:t>
        <w:br/>
        <w:t xml:space="preserve">FOR YOU                           </w:t>
        <w:tab/>
        <w:tab/>
        <w:tab/>
        <w:tab/>
        <w:t>ENCORE</w:t>
        <w:br/>
        <w:t xml:space="preserve">LIVING DEAD GIRL                   </w:t>
        <w:tab/>
        <w:tab/>
        <w:tab/>
        <w:t>ROB ZOMBIE</w:t>
        <w:br/>
        <w:t xml:space="preserve">CIRCLES                            </w:t>
        <w:tab/>
        <w:tab/>
        <w:tab/>
        <w:tab/>
        <w:t>SOUL COUGHING</w:t>
        <w:br/>
        <w:t xml:space="preserve">YOU MUST LEARN ALL NIGHT LONG      </w:t>
        <w:tab/>
        <w:t>FANTASTIC PLASTIC MACHINE</w:t>
        <w:br/>
        <w:t xml:space="preserve">SHOULDER HOLSTER                  </w:t>
        <w:tab/>
        <w:tab/>
        <w:tab/>
        <w:t>MORCHEEBA</w:t>
        <w:br/>
        <w:t>ALI MALA                         </w:t>
        <w:tab/>
        <w:tab/>
        <w:tab/>
        <w:t>BADAR ALI KHAN</w:t>
        <w:br/>
        <w:t xml:space="preserve">KENO SANE                        </w:t>
        <w:tab/>
        <w:tab/>
        <w:tab/>
        <w:t>BADAR ALI KHAN</w:t>
        <w:br/>
        <w:t>TOO MANY DJ's                 </w:t>
        <w:tab/>
        <w:tab/>
        <w:tab/>
        <w:t>SOUL WAX</w:t>
        <w:br/>
        <w:t xml:space="preserve">B CUZ                               </w:t>
        <w:tab/>
        <w:tab/>
        <w:tab/>
        <w:t>DJ ME &amp; DJ YOU</w:t>
        <w:br/>
        <w:t xml:space="preserve">ELECTRIC CUCUMBER                   </w:t>
        <w:tab/>
        <w:t>ZILCH</w:t>
        <w:br/>
        <w:t xml:space="preserve">SCRATCH YOU NUMBER                  </w:t>
        <w:tab/>
        <w:t>ZILCH</w:t>
        <w:br/>
        <w:t xml:space="preserve">SO GOOD                            </w:t>
        <w:tab/>
        <w:tab/>
        <w:tab/>
        <w:t>NATURAL CALAMITY</w:t>
        <w:br/>
        <w:t xml:space="preserve">2 many djs                         </w:t>
        <w:tab/>
        <w:tab/>
        <w:tab/>
        <w:t>SOUL WA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9:31:00Z</dcterms:created>
  <dc:creator>Alexander Milian</dc:creator>
  <dc:description/>
  <dc:language>en-US</dc:language>
  <cp:lastModifiedBy>Alexander Milian</cp:lastModifiedBy>
  <dcterms:modified xsi:type="dcterms:W3CDTF">2001-11-07T18:45:00Z</dcterms:modified>
  <cp:revision>4</cp:revision>
  <dc:subject/>
  <dc:title>NEVER IS NOW</dc:title>
</cp:coreProperties>
</file>